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eWeb"/>
        <w:ind w:left="360" w:right="0" w:hanging="0"/>
        <w:jc w:val="center"/>
        <w:rPr>
          <w:b/>
          <w:b/>
          <w:u w:val="none"/>
        </w:rPr>
      </w:pPr>
      <w:r>
        <w:rPr>
          <w:b/>
          <w:u w:val="none"/>
        </w:rPr>
        <w:t>XVI Giornata della memoria e dell'Impegno in ricordo delle vittime delle mafie</w:t>
      </w:r>
    </w:p>
    <w:p>
      <w:pPr>
        <w:pStyle w:val="Normal"/>
        <w:rPr>
          <w:b/>
          <w:b/>
          <w:u w:val="none"/>
        </w:rPr>
      </w:pPr>
      <w:r>
        <w:rPr>
          <w:b/>
          <w:u w:val="none"/>
        </w:rPr>
      </w:r>
    </w:p>
    <w:p>
      <w:pPr>
        <w:pStyle w:val="Normal"/>
        <w:spacing w:lineRule="auto" w:line="360"/>
        <w:jc w:val="both"/>
        <w:rPr/>
      </w:pPr>
      <w:r>
        <w:rPr/>
        <w:t>Siamo ben orgogliosi di ospitare a Potenza la Giornata Nazionale della memoria e dell’impegno che,  meritoriamente, dal 1995, ogni anno viene promossa da Libera per ricordare le vittime innocenti di tutte le mafie. E proprio ad esse ed ai loro parenti che saranno presenti tra noi, va il nostro primo commosso pensiero ed il profondo ringraziamento per un impegno ed una testimonianza di assoluto valore.</w:t>
      </w:r>
    </w:p>
    <w:p>
      <w:pPr>
        <w:pStyle w:val="Normal"/>
        <w:spacing w:lineRule="auto" w:line="360"/>
        <w:jc w:val="both"/>
        <w:rPr/>
      </w:pPr>
      <w:r>
        <w:rPr/>
        <w:t xml:space="preserve">Ad un anno dalla tragica scoperta del corpo di Elisa Claps, ed in attesa di avere giustizia e verità, la città di Potenza, per un giorno capitale della legalità, farà sentire la propria voce contro ogni mafia e contro ogni illegalità. </w:t>
      </w:r>
    </w:p>
    <w:p>
      <w:pPr>
        <w:pStyle w:val="Normal"/>
        <w:spacing w:lineRule="auto" w:line="360"/>
        <w:jc w:val="both"/>
        <w:rPr/>
      </w:pPr>
      <w:r>
        <w:rPr/>
        <w:t>Lo faremo unitamente al popolo di Libera, alle migliaia di partecipanti provenienti da ogni angolo d’Italia cui va il nostro benvenuto e la nostra lucana accoglienza.</w:t>
      </w:r>
    </w:p>
    <w:p>
      <w:pPr>
        <w:pStyle w:val="Normal"/>
        <w:spacing w:lineRule="auto" w:line="360"/>
        <w:jc w:val="both"/>
        <w:rPr/>
      </w:pPr>
      <w:r>
        <w:rPr/>
        <w:t>Ringraziamo don Luigi Ciotti e con lui don Marcello Cozzi per l’opportunità che viene offerta  alla nostra comunità sia per la possibilità di ospitare e contaminarsi con le oltre 1500 associazioni, gruppi, scuole, realtà di base così impegnate per una nuova stagione di legalità sia per le tante occasioni  di confronto, approfondimento, riflessione e sollecitazione che su tale tema abbiamo avuto nelle scorse settimane e continuiamo ad avere in questi giorni con prestigiosi ed autorevoli personaggi.</w:t>
      </w:r>
    </w:p>
    <w:p>
      <w:pPr>
        <w:pStyle w:val="Normal"/>
        <w:spacing w:lineRule="auto" w:line="360"/>
        <w:jc w:val="both"/>
        <w:rPr/>
      </w:pPr>
      <w:r>
        <w:rPr/>
        <w:t>Sappiamo bene, lo sappiamo soprattutto nel Sud, che non ci sarà  futuro per i nostri territori se non avanzerà una nuova coscienza civile ed una adeguata lotta contro le mafie, la corruzione, l’usura.</w:t>
      </w:r>
    </w:p>
    <w:p>
      <w:pPr>
        <w:pStyle w:val="Normal"/>
        <w:spacing w:lineRule="auto" w:line="360"/>
        <w:jc w:val="both"/>
        <w:rPr/>
      </w:pPr>
      <w:r>
        <w:rPr/>
        <w:t>Percorso non facile, serve una svolta, una grande scossa e mobilitazione, dalle Istituzioni alla scuola, alle famiglie, alle associazioni. Se tutti comprenderemo che nel comportamento e nello stile di vita di ognuno di noi c’è la prima risposta ad ogni grande sfida, saremo a metà di un percorso che vogliamo compiere per intero verso il traguardo di una nuova legalità.</w:t>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t>Vito Santarsiero</w:t>
      </w:r>
    </w:p>
    <w:p>
      <w:pPr>
        <w:pStyle w:val="Normal"/>
        <w:spacing w:lineRule="auto" w:line="240" w:before="0" w:after="0"/>
        <w:jc w:val="right"/>
        <w:rPr>
          <w:b/>
          <w:b/>
          <w:bCs/>
        </w:rPr>
      </w:pPr>
      <w:r>
        <w:rPr>
          <w:b/>
          <w:bCs/>
        </w:rPr>
        <w:t>Sindaco di Potenza</w:t>
      </w:r>
    </w:p>
    <w:p>
      <w:pPr>
        <w:pStyle w:val="Normal"/>
        <w:jc w:val="right"/>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50:02Z</dcterms:created>
  <dc:creator/>
  <dc:description/>
  <dc:language>en-US</dc:language>
  <cp:lastModifiedBy/>
  <cp:revision>0</cp:revision>
  <dc:subject/>
  <dc:title/>
</cp:coreProperties>
</file>